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6758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037" w:right="155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8"/>
          <w:lang w:val="en-US"/>
        </w:rPr>
        <w:t>Section 11.0              Drawings</w:t>
      </w:r>
    </w:p>
    <w:p>
      <w:pPr>
        <w:pStyle w:val="Normal"/>
        <w:shd w:fill="FFFFFF"/>
        <w:bidi w:val="0"/>
        <w:spacing w:before="211" w:after="53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>Please find on the following pages the following preliminary project drawings.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verview Site Plan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General Arrangement Plot Plan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rocess Flow Diagram</w:t>
      </w:r>
    </w:p>
    <w:p>
      <w:pPr>
        <w:pStyle w:val="Normal"/>
        <w:shd w:fill="FFFFFF"/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rocess Flow Diagram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rocess Flow Diagram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rocess Flow Diagram</w:t>
      </w:r>
    </w:p>
    <w:p>
      <w:pPr>
        <w:pStyle w:val="Normal"/>
        <w:shd w:fill="FFFFFF"/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ine Diagram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ine Diagram</w:t>
      </w:r>
    </w:p>
    <w:p>
      <w:pPr>
        <w:pStyle w:val="Normal"/>
        <w:shd w:fill="FFFFFF"/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ine Diagram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ine Diagram</w:t>
      </w:r>
    </w:p>
    <w:p>
      <w:pPr>
        <w:pStyle w:val="Normal"/>
        <w:shd w:fill="FFFFFF"/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One Line Diagram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both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10-001 Sh 1 </w:t>
      </w: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10-002 Sh 1 </w:t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50-001 Sh 1 50-001 Sh 2 </w:t>
      </w: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 xml:space="preserve">50-001 Sh 3 50-001 Sh 4 </w:t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60-001 Sh 1 60-001 Sh 2 60-002 Sh 1 60-003 Sh 1 60-004 Sh 1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cols w:num="2" w:equalWidth="false" w:sep="false">
            <w:col w:w="1525" w:space="1742"/>
            <w:col w:w="3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578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11.0 Drawing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037" w:right="1550" w:gutter="0" w:header="0" w:top="720" w:footer="0" w:bottom="979"/>
      <w:cols w:num="3" w:equalWidth="false" w:sep="false">
        <w:col w:w="65391" w:space="2774"/>
        <w:col w:w="64356" w:space="2020"/>
        <w:col w:w="1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11 Drawings.doc</dc:title>
</cp:coreProperties>
</file>